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12.05.2022</w:t>
        <w:tab/>
        <w:tab/>
        <w:tab/>
        <w:tab/>
        <w:tab/>
        <w:tab/>
        <w:tab/>
        <w:tab/>
        <w:tab/>
        <w:tab/>
        <w:tab/>
        <w:t xml:space="preserve">    № 865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  <w:t>Об организации и проведении летней молодёжной трудовой вахты в</w:t>
      </w:r>
    </w:p>
    <w:p>
      <w:pPr>
        <w:pStyle w:val="Normal"/>
        <w:jc w:val="center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  <w:t>Каменском городском округе в 2022 году</w:t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целью организации занятости подростков и молодежи в период с 01 июня по 31 августа 2022 года, развития трудовой активности и коллективной ответственности молодежи, поддержки подростков, оказавшихся в сложной жизненной ситуации,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ой постановлением Главы Каменского городского округа от 30.12.2021 г. № 2254, руководствуясь Уставом Каменского городского округа</w:t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1. Реализовать мероприятия в рамках летней молодежной трудовой вахты с 1 июня по 31 августа 2022 года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2. Утвердить Положение об организации летней молодежной трудовой вахты (прилагается)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3. Утвердить Положение о соревновании молодежных трудовых отрядов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4. Начальнику Управления культуры, спорта и делам молодежи Администрации муниципального образования «Каменский городской округ» (Л. Н. Вешкурцевой):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4.1. Организовать координацию деятельности молодежных трудовых отрядов в рамках летней молодежной трудовой вахты;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4.2. Организовать трудоустройство в подведомственные учреждения Управления культуры, спорта и делам молодёжи Администрации муниципального образования «Каменский городской округ»  48 человек в возрасте от 14 до 18 лет в рамках летней молодежной трудовой вахты, в том числе организовать молодежные трудовые отряды в Маминском доме культуры, Покровском доме культуры, в доме культуры посёлка Мартюш, в Новоисетском доме культуры;</w:t>
      </w:r>
    </w:p>
    <w:p>
      <w:pPr>
        <w:pStyle w:val="Normal"/>
        <w:ind w:firstLine="709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4.3. Организовать проведение мероприятия «Торжественное закрытие летней молодежной трудовой вахты». </w:t>
      </w:r>
    </w:p>
    <w:p>
      <w:pPr>
        <w:pStyle w:val="Normal"/>
        <w:ind w:firstLine="709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5. Начальнику Управления образования Администрации муниципального образования «Каменский городской округ» (С. В. Котышевой): 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5.1. Организовать трудоустройство в подведомственные учреждения Управления образования Администрации муниципального образования «Каменский городской округ» 98 человек в возрасте от 14 до 18 лет в рамках летней молодежной трудовой вахты, в том числе организовать молодежные трудовые отряды в МАУ ДО «ЦДО», МКОУ «Покровская СОШ», МКОУ «Травянская СОШ», МКОУ «Маминская СОШ»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6. Главам сельских администраций координировать работу молодежных трудовых отрядов на подведомственной территории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7. 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8. 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keepNext w:val="true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keepNext w:val="true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keepNext w:val="true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И.о. Главы городского округа                                                             А. Ю. 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" w:hAnsi="Liberation Serif" w:eastAsia="Times New Roman" w:cs="Liberation Serif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Настя</cp:lastModifiedBy>
  <cp:lastPrinted>2022-05-12T14:45:00Z</cp:lastPrinted>
  <dcterms:modified xsi:type="dcterms:W3CDTF">2022-05-12T09:45:00Z</dcterms:modified>
  <cp:revision>76</cp:revision>
  <dc:subject/>
  <dc:title/>
</cp:coreProperties>
</file>